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cs="黑体;SimHe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8866505" cy="5142865"/>
                <wp:effectExtent l="317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6440" cy="5142960"/>
                          <a:chOff x="0" y="0"/>
                          <a:chExt cx="8866440" cy="514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174880" y="0"/>
                            <a:ext cx="690120" cy="1380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85640" y="2009160"/>
                            <a:ext cx="108000" cy="1080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2475720"/>
                            <a:ext cx="918360" cy="318240"/>
                          </a:xfrm>
                          <a:prstGeom prst="wedgeRoundRectCallout">
                            <a:avLst>
                              <a:gd name="adj1" fmla="val 84300"/>
                              <a:gd name="adj2" fmla="val -1693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项目所在地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91120" y="2115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465800"/>
                            <a:ext cx="14479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比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05" w:right="-210" w:firstLine="1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    600  1200 18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2" descr="20096201827157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275880" y="2818800"/>
                            <a:ext cx="2590920" cy="2324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3pt;width:698.15pt;height:404.95pt" coordorigin="0,166" coordsize="13963,80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2874;top:166;width:1086;height:2173;mso-wrap-style:none;v-text-anchor:middle" type="_x0000_t75">
                  <v:imagedata r:id="rId4" o:detectmouseclick="t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流程图: 联系 7" fillcolor="red" stroked="t" o:allowincell="f" style="position:absolute;left:6434;top:3330;width:169;height:169;mso-wrap-style:none;v-text-anchor:middle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圆角矩形标注 4" fillcolor="white" stroked="t" o:allowincell="f" style="position:absolute;left:4492;top:4065;width:1445;height:50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Times New Roman"/>
                            <w:color w:val="FF0000"/>
                            <w:lang w:val="en-US" w:eastAsia="zh-CN" w:bidi="ar-SA"/>
                          </w:rPr>
                          <w:t>项目所在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6" stroked="t" o:allowincell="f" style="position:absolute;left:6600;top:3498;width:0;height:0" type="_x0000_t32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7199;width:227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比例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-105" w:right="-210" w:firstLine="1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    600  1200 1800m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图片 2" stroked="t" o:allowincell="f" style="position:absolute;left:9883;top:4605;width:4079;height:365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60155" cy="51447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0155" cy="5144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5240655</wp:posOffset>
                </wp:positionV>
                <wp:extent cx="278130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项目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1.5pt;mso-wrap-distance-left:9.05pt;mso-wrap-distance-right:9.05pt;mso-wrap-distance-top:0pt;mso-wrap-distance-bottom:0pt;margin-top:412.6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 xml:space="preserve">1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项目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FF000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8865235" cy="5401945"/>
                <wp:effectExtent l="5080" t="9525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5360" cy="5401800"/>
                          <a:chOff x="0" y="0"/>
                          <a:chExt cx="8865360" cy="5401800"/>
                        </a:xfrm>
                      </wpg:grpSpPr>
                      <wps:wsp>
                        <wps:cNvSpPr txBox="1"/>
                        <wps:spPr>
                          <a:xfrm>
                            <a:off x="2609280" y="3333240"/>
                            <a:ext cx="2336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-105" w:right="-105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G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4200" y="1523520"/>
                            <a:ext cx="2336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-105" w:right="-105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G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5560" y="2323440"/>
                            <a:ext cx="247680" cy="247680"/>
                          </a:xfrm>
                          <a:prstGeom prst="rect">
                            <a:avLst/>
                          </a:prstGeom>
                          <a:solidFill>
                            <a:srgbClr val="4f81bd">
                              <a:alpha val="48000"/>
                            </a:srgbClr>
                          </a:solidFill>
                          <a:ln w="1908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3680" y="2637000"/>
                            <a:ext cx="2336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-105" w:right="-105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8640" y="2198880"/>
                            <a:ext cx="108000" cy="10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2374200"/>
                            <a:ext cx="108000" cy="10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2532960"/>
                            <a:ext cx="108000" cy="10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2374200"/>
                            <a:ext cx="108000" cy="10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5880" y="2002320"/>
                            <a:ext cx="2336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-105" w:right="-105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N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34520"/>
                            <a:ext cx="1886040" cy="18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图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气监测点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硫酸雾监测点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地下水水质监测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en-US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bidi="ar-SA" w:val="en-US" w:eastAsia="zh-CN"/>
                                </w:rPr>
                                <w:t>噪声监测点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    40     80    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2478240"/>
                            <a:ext cx="2336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-105" w:right="-105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N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400" y="2341800"/>
                            <a:ext cx="2336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-105" w:right="-105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080" y="5001840"/>
                            <a:ext cx="27813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附图2 环境现状监测布点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6440" y="4513680"/>
                            <a:ext cx="145440" cy="142920"/>
                          </a:xfrm>
                          <a:prstGeom prst="flowChartSummingJunction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040" y="4085640"/>
                            <a:ext cx="145440" cy="142920"/>
                          </a:xfrm>
                          <a:prstGeom prst="flowChartSummingJunction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3680" y="4504680"/>
                            <a:ext cx="2336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-105" w:right="-105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9760" y="4085640"/>
                            <a:ext cx="2336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-105" w:right="-105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9880" y="3277800"/>
                            <a:ext cx="14976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1381680"/>
                            <a:ext cx="149760" cy="1620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696480"/>
                            <a:ext cx="162000" cy="14292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134880"/>
                            <a:ext cx="104760" cy="95400"/>
                          </a:xfrm>
                          <a:custGeom>
                            <a:avLst/>
                            <a:gdLst>
                              <a:gd name="textAreaLeft" fmla="*/ 24480 w 59400"/>
                              <a:gd name="textAreaRight" fmla="*/ 34920 w 59400"/>
                              <a:gd name="textAreaTop" fmla="*/ 22320 h 54000"/>
                              <a:gd name="textAreaBottom" fmla="*/ 31680 h 5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255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3535200"/>
                            <a:ext cx="104760" cy="95400"/>
                          </a:xfrm>
                          <a:custGeom>
                            <a:avLst/>
                            <a:gdLst>
                              <a:gd name="textAreaLeft" fmla="*/ 24480 w 59400"/>
                              <a:gd name="textAreaRight" fmla="*/ 34920 w 59400"/>
                              <a:gd name="textAreaTop" fmla="*/ 22320 h 54000"/>
                              <a:gd name="textAreaBottom" fmla="*/ 31680 h 5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255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8640" y="3627720"/>
                            <a:ext cx="2336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-105" w:right="-105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2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2989440"/>
                            <a:ext cx="2336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-105" w:right="-105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1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3867840"/>
                            <a:ext cx="162000" cy="219600"/>
                          </a:xfrm>
                          <a:custGeom>
                            <a:avLst/>
                            <a:gdLst>
                              <a:gd name="textAreaLeft" fmla="*/ 37800 w 91800"/>
                              <a:gd name="textAreaRight" fmla="*/ 54000 w 91800"/>
                              <a:gd name="textAreaTop" fmla="*/ 51120 h 124560"/>
                              <a:gd name="textAreaBottom" fmla="*/ 73440 h 124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174880" y="0"/>
                            <a:ext cx="690120" cy="1380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6.05pt;width:698.05pt;height:425.3pt" coordorigin="30,121" coordsize="13961,8506">
                <v:shape id="shape_0" stroked="f" o:allowincell="f" style="position:absolute;left:4139;top:5370;width:36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-105" w:right="-105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G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1;top:2520;width:36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-105" w:right="-105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G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31" fillcolor="#4f81bd" stroked="t" o:allowincell="f" style="position:absolute;left:6165;top:3780;width:389;height:389;mso-wrap-style:none;v-text-anchor:middle">
                  <v:fill o:detectmouseclick="t" type="solid" color2="#b07e42" opacity="0.47"/>
                  <v:stroke color="#385d8a" weight="19080" joinstyle="miter" endcap="flat"/>
                  <w10:wrap type="none"/>
                </v:rect>
                <v:shape id="shape_0" stroked="f" o:allowincell="f" style="position:absolute;left:6288;top:4274;width:36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-105" w:right="-105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等腰三角形 38" fillcolor="yellow" stroked="t" o:allowincell="f" style="position:absolute;left:6280;top:3584;width:169;height:169;mso-wrap-style:none;v-text-anchor:middle" type="_x0000_t5">
                  <v:fill o:detectmouseclick="t" type="solid" color2="blue"/>
                  <v:stroke color="black" weight="9360" joinstyle="miter" endcap="flat"/>
                  <w10:wrap type="none"/>
                </v:shape>
                <v:shape id="shape_0" ID="等腰三角形 39" fillcolor="yellow" stroked="t" o:allowincell="f" style="position:absolute;left:6550;top:3860;width:169;height:169;mso-wrap-style:none;v-text-anchor:middle" type="_x0000_t5">
                  <v:fill o:detectmouseclick="t" type="solid" color2="blue"/>
                  <v:stroke color="black" weight="9360" joinstyle="miter" endcap="flat"/>
                  <w10:wrap type="none"/>
                </v:shape>
                <v:shape id="shape_0" ID="等腰三角形 40" fillcolor="yellow" stroked="t" o:allowincell="f" style="position:absolute;left:6210;top:4110;width:169;height:169;mso-wrap-style:none;v-text-anchor:middle" type="_x0000_t5">
                  <v:fill o:detectmouseclick="t" type="solid" color2="blue"/>
                  <v:stroke color="black" weight="9360" joinstyle="miter" endcap="flat"/>
                  <w10:wrap type="none"/>
                </v:shape>
                <v:shape id="shape_0" ID="等腰三角形 41" fillcolor="yellow" stroked="t" o:allowincell="f" style="position:absolute;left:5990;top:3860;width:169;height:169;mso-wrap-style:none;v-text-anchor:middle" type="_x0000_t5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6228;top:3274;width:36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-105" w:right="-105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N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;top:5057;width:2969;height:29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图例：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2"/>
                            <w:b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大气监测点位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6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硫酸雾监测点位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6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地下水水质监测点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en-US" w:bidi="ar-SA"/>
                          </w:rPr>
                          <w:br/>
                        </w: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bidi="ar-SA" w:val="en-US" w:eastAsia="zh-CN"/>
                          </w:rPr>
                          <w:t>噪声监测点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0    40     80    1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93;top:4023;width:36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-105" w:right="-105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N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8;top:3809;width:36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-105" w:right="-105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7998;width:4379;height:6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附图2 环境现状监测布点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流程图: 汇总连接 47" fillcolor="red" stroked="t" o:allowincell="f" style="position:absolute;left:6056;top:7229;width:228;height:224;mso-wrap-style:none;v-text-anchor:middle" type="_x0000_t123"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流程图: 汇总连接 48" fillcolor="red" stroked="t" o:allowincell="f" style="position:absolute;left:8400;top:6555;width:228;height:224;mso-wrap-style:none;v-text-anchor:middle" type="_x0000_t123">
                  <v:fill o:detectmouseclick="t" type="solid" color2="aqua"/>
                  <v:stroke color="black" weight="9360" joinstyle="miter" endcap="flat"/>
                  <w10:wrap type="none"/>
                </v:shape>
                <v:shape id="shape_0" stroked="f" o:allowincell="f" style="position:absolute;left:6288;top:7215;width:36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-105" w:right="-105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8;top:6555;width:36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-105" w:right="-105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联系 51" fillcolor="red" stroked="f" o:allowincell="f" style="position:absolute;left:3904;top:5283;width:235;height:254;mso-wrap-style:none;v-text-anchor:middle" type="_x0000_t120">
                  <v:fill o:detectmouseclick="t" type="solid" color2="aqua"/>
                  <v:stroke color="#3465a4" joinstyle="round" endcap="flat"/>
                  <w10:wrap type="none"/>
                </v:shape>
                <v:shape id="shape_0" ID="流程图: 联系 52" fillcolor="red" stroked="f" o:allowincell="f" style="position:absolute;left:8869;top:2297;width:235;height:254;mso-wrap-style:none;v-text-anchor:middle" type="_x0000_t120">
                  <v:fill o:detectmouseclick="t" type="solid" color2="aqua"/>
                  <v:stroke color="#3465a4" joinstyle="round" endcap="flat"/>
                  <w10:wrap type="none"/>
                </v:shape>
                <v:shape id="shape_0" ID="流程图: 联系 53" fillcolor="red" stroked="f" o:allowincell="f" style="position:absolute;left:180;top:5942;width:254;height:224;mso-wrap-style:none;v-text-anchor:middle" type="_x0000_t120">
                  <v:fill o:detectmouseclick="t" type="solid" color2="aqua"/>
                  <v:stroke color="#3465a4" joinstyle="round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ID="十字星 69" fillcolor="#e46c0a" stroked="t" o:allowincell="f" style="position:absolute;left:3975;top:5058;width:164;height:149;mso-wrap-style:none;v-text-anchor:middle" type="_x0000_t187">
                  <v:fill o:detectmouseclick="t" type="solid" color2="#1b93f5"/>
                  <v:stroke color="#e46c0a" weight="25560" joinstyle="miter" endcap="flat"/>
                  <w10:wrap type="none"/>
                </v:shape>
                <v:shape id="shape_0" ID="十字星 70" fillcolor="#e46c0a" stroked="t" o:allowincell="f" style="position:absolute;left:3825;top:5688;width:164;height:149;mso-wrap-style:none;v-text-anchor:middle" type="_x0000_t187">
                  <v:fill o:detectmouseclick="t" type="solid" color2="#1b93f5"/>
                  <v:stroke color="#e46c0a" weight="25560" joinstyle="miter" endcap="flat"/>
                  <w10:wrap type="none"/>
                </v:shape>
                <v:shape id="shape_0" stroked="f" o:allowincell="f" style="position:absolute;left:4012;top:5834;width:36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-105" w:right="-105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2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9;top:4829;width:36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-105" w:right="-105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1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十字星 74" fillcolor="#e46c0a" stroked="f" o:allowincell="f" style="position:absolute;left:180;top:6212;width:254;height:345;mso-wrap-style:none;v-text-anchor:middle" type="_x0000_t187">
                  <v:fill o:detectmouseclick="t" type="solid" color2="#1b93f5"/>
                  <v:stroke color="#3465a4" joinstyle="round" endcap="flat"/>
                  <w10:wrap type="none"/>
                </v:shape>
                <v:shape id="shape_0" stroked="t" o:allowincell="f" style="position:absolute;left:12904;top:121;width:1086;height:2173;mso-wrap-style:none;v-text-anchor:middle" type="_x0000_t75">
                  <v:imagedata r:id="rId8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65235" cy="499554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5235" cy="4995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0</wp:posOffset>
                </wp:positionH>
                <wp:positionV relativeFrom="paragraph">
                  <wp:posOffset>38735</wp:posOffset>
                </wp:positionV>
                <wp:extent cx="8646160" cy="5229860"/>
                <wp:effectExtent l="3175" t="9525" r="952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6120" cy="5229720"/>
                          <a:chOff x="0" y="0"/>
                          <a:chExt cx="8646120" cy="5229720"/>
                        </a:xfrm>
                      </wpg:grpSpPr>
                      <wps:wsp>
                        <wps:cNvSpPr txBox="1"/>
                        <wps:spPr>
                          <a:xfrm>
                            <a:off x="0" y="4553640"/>
                            <a:ext cx="17146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比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05" w:right="-210" w:firstLine="3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   500  1000   15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65840" y="2506320"/>
                            <a:ext cx="104760" cy="104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956000" y="0"/>
                            <a:ext cx="690120" cy="1380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90560" y="96768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392508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349704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425880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840" y="455436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240" y="486864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422964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456372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340632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240" y="270576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120" y="209628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301068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1320" y="319212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6520" y="285804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325368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2160" y="346788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358776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240" y="368172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240" y="386352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383400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8400" y="270576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89216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3400" y="198324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基隆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2560" y="3139560"/>
                            <a:ext cx="705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云溪区一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1440" y="333000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云溪小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9040" y="3530520"/>
                            <a:ext cx="794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云溪人民医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840" y="357768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云溪区政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5440" y="386352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云溪中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0" y="374904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镇龙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0" y="412560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大汉新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040" y="447300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荷花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240" y="471600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友好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444960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新铺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120" y="420624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滨湖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383400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永济中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340632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凌泊湖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040" y="261036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胜利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760" y="2858040"/>
                            <a:ext cx="795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园区消防中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0640" y="292032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胜利小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3400" y="3201120"/>
                            <a:ext cx="837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工业园管委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9840" y="86796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泗垅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840" y="340164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东风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182952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大田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7680" y="2653560"/>
                            <a:ext cx="576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八一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3.05pt;width:680.85pt;height:411.8pt" coordorigin="150,61" coordsize="13617,8236">
                <v:shape id="shape_0" fillcolor="white" stroked="t" o:allowincell="f" style="position:absolute;left:150;top:7232;width:269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比例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-105" w:right="-210" w:firstLine="3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   500  1000   1500m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流程图: 联系 86" fillcolor="red" stroked="t" o:allowincell="f" style="position:absolute;left:6553;top:4008;width:164;height:163;flip:xy;mso-wrap-style:none;v-text-anchor:middle" type="_x0000_t120">
                  <v:fill o:detectmouseclick="t" type="solid" color2="aqua"/>
                  <v:stroke color="#385d8a" weight="25560" joinstyle="miter" endcap="flat"/>
                  <w10:wrap type="none"/>
                </v:shape>
                <v:shape id="shape_0" stroked="t" o:allowincell="f" style="position:absolute;left:12679;top:61;width:1086;height:2173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647;top:1585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660;top:6242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300;top:5568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117;top:6768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411;top:7233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327;top:7728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287;top:6722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950;top:7248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965;top:5426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327;top:4322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999;top:3362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719;top:4802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6719;top:5088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184;top:4562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470;top:5185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807;top:5522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613;top:5711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327;top:5859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327;top:6146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287;top:6099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045;top:4322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430;top:3041;width:142;height:142;mso-wrap-style:none;v-text-anchor:middl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5998;top:3184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基隆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5005;width:111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云溪区一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6;top:5305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云溪小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3;top:5621;width:125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云溪人民医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3;top:5695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云溪区政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9;top:6146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云溪中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965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镇龙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6558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大汉新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3;top:7105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荷花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5;top:7488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友好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0;top:7068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新铺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6685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滨湖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6099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永济中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5426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凌泊湖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3;top:4172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胜利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3;top:4562;width:125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园区消防中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7;top:4660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胜利小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8;top:5102;width:131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工业园管委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6;top:1428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泗垅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9;top:5418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东风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9;top:2942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大田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4;top:4240;width:90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八一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630285" cy="5276850"/>
            <wp:effectExtent l="0" t="0" r="0" b="0"/>
            <wp:docPr id="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0285" cy="5276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5231130</wp:posOffset>
                </wp:positionV>
                <wp:extent cx="2990850" cy="400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环境敏感点分布图及评价范围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1.5pt;mso-wrap-distance-left:9.05pt;mso-wrap-distance-right:9.05pt;mso-wrap-distance-top:0pt;mso-wrap-distance-bottom:0pt;margin-top:411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 xml:space="preserve">3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环境敏感点分布图及评价范围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3469005</wp:posOffset>
                </wp:positionV>
                <wp:extent cx="3448050" cy="40005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480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拟建车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273.15pt;width:271.45pt;height:31.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本项目拟建车间</w:t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69305" cy="47974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4797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图</w:t>
      </w:r>
      <w:r>
        <w:rPr>
          <w:b/>
          <w:sz w:val="24"/>
          <w:szCs w:val="24"/>
        </w:rPr>
        <w:t xml:space="preserve">4-1 </w:t>
      </w:r>
      <w:r>
        <w:rPr>
          <w:b/>
          <w:sz w:val="24"/>
          <w:szCs w:val="24"/>
        </w:rPr>
        <w:t>厂区总平面布局图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drawing>
          <wp:inline distT="0" distB="0" distL="0" distR="0">
            <wp:extent cx="7547610" cy="50761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5076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1300</wp:posOffset>
                </wp:positionH>
                <wp:positionV relativeFrom="paragraph">
                  <wp:posOffset>5269230</wp:posOffset>
                </wp:positionV>
                <wp:extent cx="3381375" cy="4000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4-2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本项目生产车间平面布局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31.5pt;mso-wrap-distance-left:9.05pt;mso-wrap-distance-right:9.05pt;mso-wrap-distance-top:0pt;mso-wrap-distance-bottom:0pt;margin-top:414.9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 xml:space="preserve">4-2 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本项目生产车间平面布局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97155</wp:posOffset>
                </wp:positionV>
                <wp:extent cx="8709660" cy="5099685"/>
                <wp:effectExtent l="3175" t="177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9840" cy="5099760"/>
                          <a:chOff x="0" y="0"/>
                          <a:chExt cx="8709840" cy="5099760"/>
                        </a:xfrm>
                      </wpg:grpSpPr>
                      <wps:wsp>
                        <wps:cNvSpPr txBox="1"/>
                        <wps:spPr>
                          <a:xfrm>
                            <a:off x="3703320" y="2026440"/>
                            <a:ext cx="990720" cy="100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现有厂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2771640"/>
                            <a:ext cx="447840" cy="16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171960"/>
                            <a:ext cx="781200" cy="542880"/>
                          </a:xfrm>
                          <a:prstGeom prst="wedgeRectCallout">
                            <a:avLst>
                              <a:gd name="adj1" fmla="val -45773"/>
                              <a:gd name="adj2" fmla="val -105439"/>
                            </a:avLst>
                          </a:prstGeom>
                          <a:noFill/>
                          <a:ln w="2232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拟建项目车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8640" y="2085840"/>
                            <a:ext cx="1019160" cy="135252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湖南高安新材料有限公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1520" y="256680"/>
                            <a:ext cx="1074600" cy="1647720"/>
                          </a:xfrm>
                          <a:prstGeom prst="rect">
                            <a:avLst/>
                          </a:prstGeom>
                          <a:noFill/>
                          <a:ln w="3492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嘉欣石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040" y="0"/>
                            <a:ext cx="1011600" cy="1847880"/>
                          </a:xfrm>
                          <a:prstGeom prst="rect">
                            <a:avLst/>
                          </a:prstGeom>
                          <a:noFill/>
                          <a:ln w="3492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湖南永箔科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0640" y="1999440"/>
                            <a:ext cx="971640" cy="1114560"/>
                          </a:xfrm>
                          <a:prstGeom prst="rect">
                            <a:avLst/>
                          </a:prstGeom>
                          <a:noFill/>
                          <a:ln w="3492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山鹰化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3771360"/>
                            <a:ext cx="1962000" cy="1114560"/>
                          </a:xfrm>
                          <a:prstGeom prst="rect">
                            <a:avLst/>
                          </a:prstGeom>
                          <a:noFill/>
                          <a:ln w="3492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润德化工化纤公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240" y="3305160"/>
                            <a:ext cx="3295800" cy="16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0" h="2640">
                                <a:moveTo>
                                  <a:pt x="5010" y="0"/>
                                </a:moveTo>
                                <a:lnTo>
                                  <a:pt x="4560" y="210"/>
                                </a:lnTo>
                                <a:lnTo>
                                  <a:pt x="4065" y="135"/>
                                </a:lnTo>
                                <a:lnTo>
                                  <a:pt x="3645" y="120"/>
                                </a:lnTo>
                                <a:lnTo>
                                  <a:pt x="3207" y="210"/>
                                </a:lnTo>
                                <a:lnTo>
                                  <a:pt x="2730" y="315"/>
                                </a:lnTo>
                                <a:lnTo>
                                  <a:pt x="2415" y="375"/>
                                </a:lnTo>
                                <a:lnTo>
                                  <a:pt x="1983" y="480"/>
                                </a:lnTo>
                                <a:lnTo>
                                  <a:pt x="1335" y="735"/>
                                </a:lnTo>
                                <a:lnTo>
                                  <a:pt x="1155" y="915"/>
                                </a:lnTo>
                                <a:lnTo>
                                  <a:pt x="660" y="1335"/>
                                </a:lnTo>
                                <a:lnTo>
                                  <a:pt x="135" y="1950"/>
                                </a:lnTo>
                                <a:lnTo>
                                  <a:pt x="0" y="2490"/>
                                </a:lnTo>
                                <a:lnTo>
                                  <a:pt x="0" y="2625"/>
                                </a:lnTo>
                                <a:lnTo>
                                  <a:pt x="975" y="2640"/>
                                </a:lnTo>
                                <a:lnTo>
                                  <a:pt x="1890" y="1620"/>
                                </a:lnTo>
                                <a:lnTo>
                                  <a:pt x="2295" y="1680"/>
                                </a:lnTo>
                                <a:lnTo>
                                  <a:pt x="2865" y="1680"/>
                                </a:lnTo>
                                <a:lnTo>
                                  <a:pt x="2745" y="1455"/>
                                </a:lnTo>
                                <a:lnTo>
                                  <a:pt x="2970" y="1215"/>
                                </a:lnTo>
                                <a:lnTo>
                                  <a:pt x="3330" y="1155"/>
                                </a:lnTo>
                                <a:lnTo>
                                  <a:pt x="3750" y="1155"/>
                                </a:lnTo>
                                <a:lnTo>
                                  <a:pt x="3900" y="1245"/>
                                </a:lnTo>
                                <a:lnTo>
                                  <a:pt x="3885" y="1350"/>
                                </a:lnTo>
                                <a:lnTo>
                                  <a:pt x="4305" y="1290"/>
                                </a:lnTo>
                                <a:lnTo>
                                  <a:pt x="4650" y="1440"/>
                                </a:lnTo>
                                <a:lnTo>
                                  <a:pt x="5190" y="1620"/>
                                </a:lnTo>
                                <a:lnTo>
                                  <a:pt x="50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548d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1320" y="3714120"/>
                            <a:ext cx="12193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松杨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5880" y="0"/>
                            <a:ext cx="1847160" cy="14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000200" y="104760"/>
                            <a:ext cx="1642680" cy="14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000200" y="1647720"/>
                            <a:ext cx="1655280" cy="14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054200" y="3417480"/>
                            <a:ext cx="1655280" cy="14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6600" y="1741320"/>
                            <a:ext cx="188604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493240" y="3438360"/>
                            <a:ext cx="1706400" cy="166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1760" y="1212840"/>
                            <a:ext cx="13240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北侧 嘉欣石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3039840"/>
                            <a:ext cx="18003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西侧 高安新材料有限公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2680" y="1270080"/>
                            <a:ext cx="1330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东侧 山鹰化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4360" y="2771280"/>
                            <a:ext cx="12096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南侧 松杨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2200" y="4533120"/>
                            <a:ext cx="9727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拟建车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0160" y="4476240"/>
                            <a:ext cx="9892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厂区现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23600"/>
                            <a:ext cx="17146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比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05" w:right="-210" w:firstLine="40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   40    80   12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7.65pt;width:685.8pt;height:401.55pt" coordorigin="3,153" coordsize="13716,8031">
                <v:shape id="shape_0" stroked="t" o:allowincell="f" style="position:absolute;left:5835;top:3344;width:1559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;SimSun" w:cs="Times New Roman"/>
                            <w:color w:val="FF0000"/>
                            <w:lang w:val="en-US" w:eastAsia="zh-CN" w:bidi="ar-SA"/>
                          </w:rPr>
                          <w:t>现有厂区</w:t>
                        </w:r>
                      </w:p>
                    </w:txbxContent>
                  </v:textbox>
                  <v:fill o:detectmouseclick="t" on="false"/>
                  <v:stroke color="red" weight="25560" joinstyle="miter" endcap="flat"/>
                  <w10:wrap type="none"/>
                </v:shape>
                <v:rect id="shape_0" stroked="t" o:allowincell="f" style="position:absolute;left:6615;top:4518;width:704;height:254;mso-wrap-style:none;v-text-anchor:middle">
                  <v:fill o:detectmouseclick="t" on="false"/>
                  <v:stroke color="yellow" weight="25560" joinstyle="miter" endcap="flat"/>
                  <w10:wrap type="none"/>
                </v: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stroked="t" o:allowincell="f" style="position:absolute;left:6957;top:5148;width:1229;height:85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拟建项目车间</w:t>
                        </w:r>
                      </w:p>
                    </w:txbxContent>
                  </v:textbox>
                  <v:fill o:detectmouseclick="t" on="false"/>
                  <v:stroke color="yellow" weight="22320" joinstyle="miter" endcap="flat"/>
                  <w10:wrap type="none"/>
                </v:shape>
                <v:shape id="shape_0" stroked="t" o:allowincell="f" style="position:absolute;left:4127;top:3438;width:1604;height:2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湖南高安新材料有限公司</w:t>
                        </w:r>
                      </w:p>
                    </w:txbxContent>
                  </v:textbox>
                  <v:fill o:detectmouseclick="t" on="false"/>
                  <v:stroke color="#5f497a" weight="31680" joinstyle="miter" endcap="flat"/>
                  <w10:wrap type="none"/>
                </v:shape>
                <v:shape id="shape_0" stroked="t" o:allowincell="f" style="position:absolute;left:5265;top:557;width:1691;height:2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嘉欣石化</w:t>
                        </w:r>
                      </w:p>
                    </w:txbxContent>
                  </v:textbox>
                  <v:fill o:detectmouseclick="t" on="false"/>
                  <v:stroke color="#5f497a" weight="34920" joinstyle="miter" endcap="flat"/>
                  <w10:wrap type="none"/>
                </v:shape>
                <v:shape id="shape_0" stroked="t" o:allowincell="f" style="position:absolute;left:6956;top:153;width:1592;height:2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湖南永箔科技</w:t>
                        </w:r>
                      </w:p>
                    </w:txbxContent>
                  </v:textbox>
                  <v:fill o:detectmouseclick="t" on="false"/>
                  <v:stroke color="#5f497a" weight="34920" joinstyle="miter" endcap="flat"/>
                  <w10:wrap type="none"/>
                </v:shape>
                <v:shape id="shape_0" stroked="t" o:allowincell="f" style="position:absolute;left:7500;top:3302;width:1529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山鹰化学</w:t>
                        </w:r>
                      </w:p>
                    </w:txbxContent>
                  </v:textbox>
                  <v:fill o:detectmouseclick="t" on="false"/>
                  <v:stroke color="#5f497a" weight="34920" joinstyle="miter" endcap="flat"/>
                  <w10:wrap type="none"/>
                </v:shape>
                <v:shape id="shape_0" stroked="t" o:allowincell="f" style="position:absolute;left:660;top:6092;width:3089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润德化工化纤公司</w:t>
                        </w:r>
                      </w:p>
                    </w:txbxContent>
                  </v:textbox>
                  <v:fill o:detectmouseclick="t" on="false"/>
                  <v:stroke color="#5f497a" weight="34920" joinstyle="miter" endcap="flat"/>
                  <w10:wrap type="none"/>
                </v:shape>
                <v:shape id="shape_0" coordsize="5190,2640" path="m5010,0l4560,210l4065,135l3645,120l3207,210l2730,315l2415,375l1983,480l1335,735l1155,915l660,1335l135,1950l0,2490l0,2625l975,2640l1890,1620l2295,1680l2865,1680l2745,1455l2970,1215l3330,1155l3750,1155l3900,1245l3885,1350l4305,1290l4650,1440l5190,1620l5010,0xe" stroked="t" o:allowincell="f" style="position:absolute;left:3750;top:5358;width:5189;height:2639;mso-wrap-style:none;v-text-anchor:middle">
                  <v:fill o:detectmouseclick="t" on="false"/>
                  <v:stroke color="#548dd4" weight="28440" joinstyle="round" endcap="flat"/>
                  <w10:wrap type="none"/>
                </v:shape>
                <v:shape id="shape_0" stroked="f" o:allowincell="f" style="position:absolute;left:5580;top:6002;width:191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;SimSun" w:cs="Times New Roman"/>
                            <w:color w:val="FFFFFF"/>
                            <w:lang w:val="en-US" w:eastAsia="zh-CN" w:bidi="ar-SA"/>
                          </w:rPr>
                          <w:t>松杨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;top:153;width:2908;height:232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1027;top:318;width:2586;height:232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1027;top:2748;width:2606;height:232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1112;top:5535;width:2606;height:232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08;top:2895;width:2969;height:26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654;top:5568;width:2686;height:261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94;top:2063;width:208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项目北侧 嘉欣石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4940;width:283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项目西侧 高安新材料有限公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9;top:2153;width:2095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项目东侧 山鹰化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7;top:4517;width:190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项目南侧 松杨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8;top:7292;width:153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项目拟建车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7;top:7202;width:155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项目厂区现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;top:6962;width:269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比例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-105" w:right="-210" w:firstLine="40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   40    80   120m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57615" cy="503618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7615" cy="5036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3700</wp:posOffset>
                </wp:positionH>
                <wp:positionV relativeFrom="paragraph">
                  <wp:posOffset>5126355</wp:posOffset>
                </wp:positionV>
                <wp:extent cx="3381375" cy="4000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5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项目四至图及现场照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31.5pt;mso-wrap-distance-left:9.05pt;mso-wrap-distance-right:9.05pt;mso-wrap-distance-top:0pt;mso-wrap-distance-bottom:0pt;margin-top:403.6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 xml:space="preserve">5  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项目四至图及现场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1973580</wp:posOffset>
                </wp:positionV>
                <wp:extent cx="7163435" cy="3629025"/>
                <wp:effectExtent l="508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3280" cy="3629160"/>
                          <a:chOff x="0" y="0"/>
                          <a:chExt cx="7163280" cy="3629160"/>
                        </a:xfrm>
                      </wpg:grpSpPr>
                      <wps:wsp>
                        <wps:cNvSpPr/>
                        <wps:spPr>
                          <a:xfrm>
                            <a:off x="2724840" y="361800"/>
                            <a:ext cx="2847960" cy="2114640"/>
                          </a:xfrm>
                          <a:prstGeom prst="roundRect">
                            <a:avLst>
                              <a:gd name="adj" fmla="val 38801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305000"/>
                            <a:ext cx="1000080" cy="228600"/>
                          </a:xfrm>
                          <a:prstGeom prst="rect">
                            <a:avLst/>
                          </a:prstGeom>
                          <a:solidFill>
                            <a:srgbClr val="ffff00">
                              <a:alpha val="19000"/>
                            </a:srgbClr>
                          </a:solidFill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71120"/>
                            <a:ext cx="174312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    20    40    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6040" y="0"/>
                            <a:ext cx="942840" cy="304920"/>
                          </a:xfrm>
                          <a:prstGeom prst="wedgeRectCallout">
                            <a:avLst>
                              <a:gd name="adj1" fmla="val -163064"/>
                              <a:gd name="adj2" fmla="val 378125"/>
                            </a:avLst>
                          </a:prstGeom>
                          <a:noFill/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FFFF00"/>
                                  <w:lang w:val="en-US" w:eastAsia="zh-CN" w:bidi="ar-SA"/>
                                </w:rPr>
                                <w:t>装置生产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6000" y="666720"/>
                            <a:ext cx="1457280" cy="304920"/>
                          </a:xfrm>
                          <a:prstGeom prst="wedgeRectCallout">
                            <a:avLst>
                              <a:gd name="adj1" fmla="val -59370"/>
                              <a:gd name="adj2" fmla="val 266250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卫生防护距离包络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0480" y="3362400"/>
                            <a:ext cx="224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附图6 卫生防护距离包络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55.4pt;width:564.05pt;height:285.75pt" coordorigin="480,3108" coordsize="11281,5715">
                <v:roundrect id="shape_0" stroked="t" o:allowincell="f" style="position:absolute;left:4771;top:3678;width:4484;height:3329;mso-wrap-style:none;v-text-anchor:middle">
                  <v:fill o:detectmouseclick="t" on="false"/>
                  <v:stroke color="red" weight="19080" joinstyle="miter" endcap="flat"/>
                  <w10:wrap type="none"/>
                </v:roundrect>
                <v:rect id="shape_0" fillcolor="yellow" stroked="t" o:allowincell="f" style="position:absolute;left:6211;top:5163;width:1574;height:359;mso-wrap-style:none;v-text-anchor:middle">
                  <v:fill o:detectmouseclick="t" type="solid" color2="blue" opacity="0.18"/>
                  <v:stroke color="yellow" weight="19080" joinstyle="miter" endcap="flat"/>
                  <w10:wrap type="none"/>
                </v:rect>
                <v:shape id="shape_0" fillcolor="white" stroked="t" o:allowincell="f" style="position:absolute;left:480;top:7157;width:2744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例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0    20    40    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836;top:3108;width:1484;height:47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FFFF00"/>
                            <w:lang w:val="en-US" w:eastAsia="zh-CN" w:bidi="ar-SA"/>
                          </w:rPr>
                          <w:t>装置生产区</w:t>
                        </w:r>
                      </w:p>
                    </w:txbxContent>
                  </v:textbox>
                  <v:fill o:detectmouseclick="t" on="false"/>
                  <v:stroke color="yellow" weight="9360" joinstyle="miter" endcap="flat"/>
                  <w10:wrap type="none"/>
                </v:shape>
                <v:shape id="shape_0" stroked="t" o:allowincell="f" style="position:absolute;left:9466;top:4158;width:2294;height:47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FF0000"/>
                            <w:lang w:val="en-US" w:eastAsia="zh-CN" w:bidi="ar-SA"/>
                          </w:rPr>
                          <w:t>卫生防护距离包络线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shape id="shape_0" stroked="f" o:allowincell="f" style="position:absolute;left:5536;top:8403;width:3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附图6 卫生防护距离包络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080" w:dyaOrig="32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18.2pt;margin-top:2.3pt;width:55.85pt;height:110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1783082115" r:id="rId28"/>
        </w:object>
        <w:drawing>
          <wp:inline distT="0" distB="0" distL="0" distR="0">
            <wp:extent cx="8244840" cy="527558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4840" cy="5275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1850</wp:posOffset>
                </wp:positionH>
                <wp:positionV relativeFrom="paragraph">
                  <wp:posOffset>2966720</wp:posOffset>
                </wp:positionV>
                <wp:extent cx="90805" cy="908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5.5pt;margin-top:233.6pt;width:7.1pt;height:7.1pt;mso-wrap-style:none;v-text-anchor:middle" type="_x0000_t12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4755</wp:posOffset>
                </wp:positionH>
                <wp:positionV relativeFrom="paragraph">
                  <wp:posOffset>2447925</wp:posOffset>
                </wp:positionV>
                <wp:extent cx="808990" cy="263525"/>
                <wp:effectExtent l="5080" t="5715" r="104775" b="274320"/>
                <wp:wrapNone/>
                <wp:docPr id="19" name="圆角矩形标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263520"/>
                        </a:xfrm>
                        <a:prstGeom prst="wedgeRoundRectCallout">
                          <a:avLst>
                            <a:gd name="adj1" fmla="val 60046"/>
                            <a:gd name="adj2" fmla="val 1466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2" fillcolor="white" stroked="t" o:allowincell="f" style="position:absolute;margin-left:95.65pt;margin-top:192.75pt;width:63.65pt;height:20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项目位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55260" cy="782256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782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vanish/>
          <w:color w:val="000000"/>
          <w:lang w:val="en-US" w:eastAsia="en-US"/>
        </w:rPr>
      </w:pPr>
      <w:r>
        <w:rPr>
          <w:rFonts w:ascii="Times New Roman" w:hAnsi="Times New Roman" w:cs="Times New Roman"/>
          <w:b/>
          <w:sz w:val="24"/>
          <w:szCs w:val="24"/>
        </w:rPr>
        <w:t>附图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湖南云溪工业园（绿色化工产业园）城区片土地利用规划图</w:t>
      </w:r>
      <w:bookmarkStart w:id="0" w:name="_PictureBullets"/>
      <w:bookmarkEnd w:id="0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oleObject" Target="embeddings/oleObject1.bin"/><Relationship Id="rId29" Type="http://schemas.openxmlformats.org/officeDocument/2006/relationships/image" Target="media/image1.wmf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24:00Z</dcterms:created>
  <dc:creator>sky</dc:creator>
  <dc:description/>
  <cp:keywords/>
  <dc:language>en-US</dc:language>
  <cp:lastModifiedBy>sky</cp:lastModifiedBy>
  <cp:lastPrinted>2017-04-10T13:08:00Z</cp:lastPrinted>
  <dcterms:modified xsi:type="dcterms:W3CDTF">2017-04-17T01:23:00Z</dcterms:modified>
  <cp:revision>12</cp:revision>
  <dc:subject/>
  <dc:title/>
</cp:coreProperties>
</file>