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汨罗市绿岩金属有限公司年利用</w:t>
      </w:r>
      <w:r>
        <w:rPr>
          <w:b/>
          <w:bCs/>
          <w:sz w:val="32"/>
          <w:szCs w:val="32"/>
        </w:rPr>
        <w:t>5000</w:t>
      </w:r>
      <w:r>
        <w:rPr>
          <w:b/>
          <w:bCs/>
          <w:sz w:val="32"/>
          <w:szCs w:val="32"/>
        </w:rPr>
        <w:t>吨废硫酸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生产</w:t>
      </w:r>
      <w:r>
        <w:rPr>
          <w:b/>
          <w:bCs/>
          <w:sz w:val="32"/>
          <w:szCs w:val="32"/>
        </w:rPr>
        <w:t>1.1</w:t>
      </w:r>
      <w:r>
        <w:rPr>
          <w:b/>
          <w:bCs/>
          <w:sz w:val="32"/>
          <w:szCs w:val="32"/>
        </w:rPr>
        <w:t>万吨聚合硫酸铁项目</w:t>
      </w:r>
      <w:r>
        <w:rPr>
          <w:b/>
          <w:sz w:val="32"/>
          <w:szCs w:val="32"/>
        </w:rPr>
        <w:t>环境影响报告书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家技术评估意见修改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64"/>
        <w:gridCol w:w="28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意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修改说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完善项目地城市基础设施包括供水、雨污水管网、水处理等情况调查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完善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实项目性质，说明与已有工程的关系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核实，本项目性质为扩建，生产车间、事故应急池、部分公用工程均依托于现有项目。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细化利用厂房现状调查，分析原有设备利用、淘汰拆除处理处置措施及新增情况，核实依托工程并分析可行性，分析存在问题，以此提出改进建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细化核实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3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实项目使用的含铁废旧金属、废硫酸的来源，给出其成分分析单，明确不得使用含重金属的含铁废旧金属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核实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成分分析单见附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附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校核项目原辅材料种类、用量，完善原辅材料和产品的成分、理化性质、毒理性分析。核实项目物料平衡、水平衡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核实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39-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物料平衡和水平衡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9-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强化类比调查，给出类比企业工艺、规模、有组织、无组织排放的污染物的排放浓度和排放总量，以此校核污染源强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校核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细化项目工艺过程分析，根据项目工艺参数、投料方式和类比结果，核实项目排污节点和污染源强，特别是废水和硫酸雾产生点数量及污染源强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细化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说明项目采用设备规格、数量、能力情况，给出储罐数量、容量、储存品种及日常使用量情况。分析与国家相关产业政策的相符性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说明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2-4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本项目硫酸储罐已改为新增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实项目执行标准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核实，因本项目所排放废水进入城镇污水处理厂，故应执行</w:t>
            </w:r>
            <w:r>
              <w:rPr>
                <w:sz w:val="24"/>
              </w:rPr>
              <w:t>《无机化学工业污染物排放标准》直接排放标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细化项目地排污管网现状描述，给出雨水、污水排放路径，以此校核保护目标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校核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2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17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完善地下水利用情况调查，补充收集地下水监测数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补充收集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67-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根据核实的废气产生点数量、收集方式及污染物排放浓度，细化净化措施的可行性分析，提出改进建议，以此校核排气筒高度和数量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校核，改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m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高排气筒排放本项目废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完善清污分流、雨污分流等工程措施，根据项目工艺废水、初期雨水污染物种类及浓度，结合接纳单位的接纳协议，分别给出处理处置方法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项目依托现有厂房进行生产，初期雨水已在现有项目环评报告中进行了详细分析，本项目不再重复分析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实各类固废的属性、产生量，完善各类固废处置、暂存措施及要求，明确各类原料、产品、固废堆存的防渗、防风、防雨工程措施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核实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补充项目原辅材料及产品运输过程污染防治措施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补充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88-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根据项目危化品储存使用情况、项目依托应急工程情况，给出事故情况下收集、输送方式，提出控制措施要求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补充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补充环保设施事故情况下风险分析，校核风险防范措施、预防预案及大气防护距离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补充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根据地下水监测数据，完善地下水影响分析，根据结果提出相应防止地下水污染措施。给出分区防渗图及监控措施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完善并提出措施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8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86-8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附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依据项目具体情况及建设地环境的敏感度，强化平面布局分析，提出优化厂区平面布局的建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项目平面布局已进行进一步优化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附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根据核实的污染物源强及污防措施，核实环保投资，完善“三同时”措施一览表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核实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补充企业排污权数量，核实总量指标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补充核实，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11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附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42:00Z</dcterms:created>
  <dc:creator>sky</dc:creator>
  <dc:description/>
  <cp:keywords/>
  <dc:language>en-US</dc:language>
  <cp:lastModifiedBy>sky</cp:lastModifiedBy>
  <dcterms:modified xsi:type="dcterms:W3CDTF">2017-01-04T08:11:00Z</dcterms:modified>
  <cp:revision>3</cp:revision>
  <dc:subject/>
  <dc:title/>
</cp:coreProperties>
</file>