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7772400" cy="106895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772400" cy="10689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7772400" cy="1068959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12-14T07:0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